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1"/>
        <w:gridCol w:w="5341"/>
      </w:tblGrid>
      <w:tr>
        <w:trPr>
          <w:trHeight w:val="7496" w:hRule="atLeast"/>
        </w:trPr>
        <w:tc>
          <w:tcPr>
            <w:tcW w:w="5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14065" cy="461391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065" cy="461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1525905</wp:posOffset>
                      </wp:positionV>
                      <wp:extent cx="2919730" cy="111506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19730" cy="1115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1   JEU VIDEO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55 €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1    MANETTE DE JEU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 xml:space="preserve">17 €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9.9pt;height:87.8pt;mso-wrap-distance-left:9.05pt;mso-wrap-distance-right:9.05pt;mso-wrap-distance-top:0pt;mso-wrap-distance-bottom:0pt;margin-top:120.15pt;mso-position-vertical-relative:text;margin-left:16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1   JEU VIDEO                      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55 €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1    MANETTE DE JEU         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17 €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56260</wp:posOffset>
                      </wp:positionH>
                      <wp:positionV relativeFrom="paragraph">
                        <wp:posOffset>2781935</wp:posOffset>
                      </wp:positionV>
                      <wp:extent cx="2627630" cy="105537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7630" cy="1055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TOTAL 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72 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Payé :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32"/>
                                    </w:rPr>
                                    <w:t>100 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  <w:t>Monnaie à rendre : …   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6.9pt;height:83.1pt;mso-wrap-distance-left:9.05pt;mso-wrap-distance-right:9.05pt;mso-wrap-distance-top:0pt;mso-wrap-distance-bottom:0pt;margin-top:219.05pt;mso-position-vertical-relative:text;margin-left:4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TOTAL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72 €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Payé 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</w:rPr>
                              <w:t>100 €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Monnaie à rendre : …   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14065" cy="461391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065" cy="461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1557655</wp:posOffset>
                      </wp:positionV>
                      <wp:extent cx="2919730" cy="111506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19730" cy="1115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1     ASPIRATEUR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105 €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1    PAQUET DE SACS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 xml:space="preserve">19 €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9.9pt;height:87.8pt;mso-wrap-distance-left:9.05pt;mso-wrap-distance-right:9.05pt;mso-wrap-distance-top:0pt;mso-wrap-distance-bottom:0pt;margin-top:122.65pt;mso-position-vertical-relative:text;margin-left:13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1     ASPIRATEUR              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105 €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1    PAQUET DE SACS        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19 €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62610</wp:posOffset>
                      </wp:positionH>
                      <wp:positionV relativeFrom="paragraph">
                        <wp:posOffset>2762250</wp:posOffset>
                      </wp:positionV>
                      <wp:extent cx="2627630" cy="105537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7630" cy="1055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TOTAL 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24 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Payé :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32"/>
                                    </w:rPr>
                                    <w:t>150 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  <w:t>Monnaie à rendre : …   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6.9pt;height:83.1pt;mso-wrap-distance-left:9.05pt;mso-wrap-distance-right:9.05pt;mso-wrap-distance-top:0pt;mso-wrap-distance-bottom:0pt;margin-top:217.5pt;mso-position-vertical-relative:text;margin-left:44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TOTAL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24 €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Payé 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</w:rPr>
                              <w:t>150 €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Monnaie à rendre : …   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14065" cy="461391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065" cy="461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1524635</wp:posOffset>
                      </wp:positionV>
                      <wp:extent cx="2980055" cy="111506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80055" cy="1115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1    CONSOLE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355 €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1    MANETTE DE JEU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 xml:space="preserve">28 €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4.65pt;height:87.8pt;mso-wrap-distance-left:9.05pt;mso-wrap-distance-right:9.05pt;mso-wrap-distance-top:0pt;mso-wrap-distance-bottom:0pt;margin-top:120.05pt;mso-position-vertical-relative:text;margin-left:14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1    CONSOLE                     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355 €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1    MANETTE DE JEU          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28 €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57860</wp:posOffset>
                      </wp:positionH>
                      <wp:positionV relativeFrom="paragraph">
                        <wp:posOffset>2778760</wp:posOffset>
                      </wp:positionV>
                      <wp:extent cx="2627630" cy="105537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7630" cy="1055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TOTAL 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383 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Payé :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32"/>
                                    </w:rPr>
                                    <w:t>500 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  <w:t>Monnaie à rendre : …   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6.9pt;height:83.1pt;mso-wrap-distance-left:9.05pt;mso-wrap-distance-right:9.05pt;mso-wrap-distance-top:0pt;mso-wrap-distance-bottom:0pt;margin-top:218.8pt;mso-position-vertical-relative:text;margin-left:5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TOTAL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383 €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Payé 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</w:rPr>
                              <w:t>500 €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Monnaie à rendre : …   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314065" cy="461391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4065" cy="461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9220</wp:posOffset>
                      </wp:positionH>
                      <wp:positionV relativeFrom="paragraph">
                        <wp:posOffset>1524635</wp:posOffset>
                      </wp:positionV>
                      <wp:extent cx="2919730" cy="1115060"/>
                      <wp:effectExtent l="0" t="0" r="0" b="0"/>
                      <wp:wrapNone/>
                      <wp:docPr id="11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19730" cy="1115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>1   TV                                    899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 xml:space="preserve"> €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56" w:before="0" w:after="16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1    LECTEUR DVD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 xml:space="preserve">69 €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9.9pt;height:87.8pt;mso-wrap-distance-left:9.05pt;mso-wrap-distance-right:9.05pt;mso-wrap-distance-top:0pt;mso-wrap-distance-bottom:0pt;margin-top:120.05pt;mso-position-vertical-relative:text;margin-left: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1   TV                                    899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 €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1    LECTEUR DVD               </w:t>
                            </w: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 xml:space="preserve">69 €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93090</wp:posOffset>
                      </wp:positionH>
                      <wp:positionV relativeFrom="paragraph">
                        <wp:posOffset>2750185</wp:posOffset>
                      </wp:positionV>
                      <wp:extent cx="2627630" cy="1055370"/>
                      <wp:effectExtent l="0" t="0" r="0" b="0"/>
                      <wp:wrapNone/>
                      <wp:docPr id="12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7630" cy="1055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TOTAL 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968 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</w:rPr>
                                    <w:t xml:space="preserve">Payé :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32"/>
                                    </w:rPr>
                                    <w:t>1000 €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6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  <w:t>Monnaie à rendre : …   €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6.9pt;height:83.1pt;mso-wrap-distance-left:9.05pt;mso-wrap-distance-right:9.05pt;mso-wrap-distance-top:0pt;mso-wrap-distance-bottom:0pt;margin-top:216.55pt;mso-position-vertical-relative:text;margin-left:46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TOTAL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968 €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 xml:space="preserve">Payé :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32"/>
                              </w:rPr>
                              <w:t>1000 €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  <w:t>Monnaie à rendre : …   €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15:08:00Z</dcterms:created>
  <dc:creator>nicolas pinel</dc:creator>
  <dc:description/>
  <cp:keywords/>
  <dc:language>en-US</dc:language>
  <cp:lastModifiedBy>nicolas pinel</cp:lastModifiedBy>
  <cp:lastPrinted>2015-11-08T16:28:00Z</cp:lastPrinted>
  <dcterms:modified xsi:type="dcterms:W3CDTF">2016-10-29T15:08:00Z</dcterms:modified>
  <cp:revision>2</cp:revision>
  <dc:subject/>
  <dc:title/>
</cp:coreProperties>
</file>